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The data of this study included 58 patients who received total hip arthroplasty in our hospital from May 2022 to June 2022 for various reasons. The patients were divided into routine rehabilitation treatment group (Group A) and lower limb rehabilitation system group (Group B) with 29 patients in each group by using random number table. Both groups of patients received routine rehabilitation treatment. The lower limb rehabilitation system group (Group B) added exercises of the lower limb rehabilitation system on the basis of routine rehabilitation treatment. All patients were operated by the same group of doctors using the same surgical method, and rehabilitation was performed by the same group of experienced rehabilitation therapists. The lower limb rehabilitation system was used to collect data on the percentage of time supported by one foot, stride frequency, maximum walking speed and other indicator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48:08Z</dcterms:created>
  <dc:creator>Admin</dc:creator>
  <dc:description/>
  <dc:language>en-US</dc:language>
  <cp:lastModifiedBy>圆圆</cp:lastModifiedBy>
  <dcterms:modified xsi:type="dcterms:W3CDTF">2022-11-03T13:4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2EB6BDEF247909A9A8188760ABA63</vt:lpwstr>
  </property>
  <property fmtid="{D5CDD505-2E9C-101B-9397-08002B2CF9AE}" pid="3" name="KSOProductBuildVer">
    <vt:lpwstr>2052-11.1.0.12598</vt:lpwstr>
  </property>
  <property fmtid="{D5CDD505-2E9C-101B-9397-08002B2CF9AE}" pid="4" name="commondata">
    <vt:lpwstr>commondata</vt:lpwstr>
  </property>
</Properties>
</file>