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b/>
          <w:bCs/>
          <w:sz w:val="24"/>
          <w:szCs w:val="26"/>
        </w:rPr>
        <w:t xml:space="preserve">G1 – Interview </w:t>
      </w:r>
      <w:r>
        <w:rPr>
          <w:b/>
          <w:bCs/>
          <w:sz w:val="24"/>
          <w:szCs w:val="24"/>
        </w:rPr>
        <w:t>agricultural department of the Diputación de Jaén – 3-11-2021</w:t>
      </w:r>
    </w:p>
    <w:p>
      <w:pPr>
        <w:pStyle w:val="Normal"/>
        <w:rPr/>
      </w:pPr>
      <w:r>
        <w:rPr>
          <w:b/>
          <w:bCs/>
        </w:rPr>
        <w:t xml:space="preserve">Thank you for making time to do this interview. To begin with, can you introduce the role of the Diputación and the department you work in. </w:t>
      </w:r>
    </w:p>
    <w:p>
      <w:pPr>
        <w:pStyle w:val="Normal"/>
        <w:rPr/>
      </w:pPr>
      <w:r>
        <w:rPr/>
        <w:t xml:space="preserve">Well, the Diputación is a local administration whose main function is to help municipalities to perform their functions. We help them to manage certain issues better. For example our  expertise is agriculture, livestock, environment and climate change. We help to improve the policy of environmental sustainability and climate change. In general, what we do is help the municipalities. But we also work on other issues that are of interest to the province, which are not directly related to the municipalities. For example on the topic of tourism. Another topic that we work on is improving agriculture and livestock, not directly with municipalities, but with farmers and the oil mills. So there are matters of provincial or national importance, and assistance to municipalities. </w:t>
      </w:r>
    </w:p>
    <w:p>
      <w:pPr>
        <w:pStyle w:val="Normal"/>
        <w:rPr/>
      </w:pPr>
      <w:r>
        <w:rPr>
          <w:b/>
          <w:bCs/>
        </w:rPr>
        <w:t>So the Deputación works a lot with the municipalities, but also on a provincial level. Could you tell a little more about the challenges in agriculture in Jaén?</w:t>
      </w:r>
    </w:p>
    <w:p>
      <w:pPr>
        <w:pStyle w:val="Normal"/>
        <w:rPr/>
      </w:pPr>
      <w:r>
        <w:rPr/>
        <w:t>We are an inland province, we have no coast. But 38 percent of our surface is  protected natural area and 43 percent of our surface is occupied by the olive grove. So, for us the olive grove is very important. Yes, socially and economically, but from my point of view view, also environmentally. Because almost half of our province is olive groves. If we take care, we will have a thriving province. Olive groves are 43 percent of the land area, if the olives come from sustainable production, it will be much healthier and we can take advantage of it. We can sell it at a higher price too.</w:t>
      </w:r>
    </w:p>
    <w:p>
      <w:pPr>
        <w:pStyle w:val="Normal"/>
        <w:rPr/>
      </w:pPr>
      <w:r>
        <w:rPr>
          <w:b/>
          <w:bCs/>
        </w:rPr>
        <w:t xml:space="preserve">What are the biggest challenges on the issue of sustainability in the olive sector here? </w:t>
      </w:r>
    </w:p>
    <w:p>
      <w:pPr>
        <w:pStyle w:val="Normal"/>
        <w:rPr/>
      </w:pPr>
      <w:r>
        <w:rPr/>
        <w:t>Well, there are many yes. It is very important for farmers to use good practices. Yes, it is very important that we keep biodiversity and not everyone understands the importance of it. It is important that they also take care of the soil. The olive production depends on that we have aless desert soil and that we have more biodiversity. And it is also very important that we take advantage of the by-products of olive production to have a more circular economy.</w:t>
      </w:r>
    </w:p>
    <w:p>
      <w:pPr>
        <w:pStyle w:val="Normal"/>
        <w:rPr/>
      </w:pPr>
      <w:r>
        <w:rPr>
          <w:b/>
          <w:bCs/>
        </w:rPr>
        <w:t>What policies or activities does the Provincial Council have to develop and to improve this?</w:t>
      </w:r>
      <w:r>
        <w:rPr/>
        <w:t xml:space="preserve"> </w:t>
      </w:r>
    </w:p>
    <w:p>
      <w:pPr>
        <w:pStyle w:val="Normal"/>
        <w:rPr/>
      </w:pPr>
      <w:r>
        <w:rPr/>
        <w:t>Well, in my department, we have a specific program for the oil mill for utilization of by-products. To farmers we give advice and we also have specific projects. We have a project for the improvement of irrigation, which is part of a group operating with other entities. Than we also have the Life Olivares Alive, the execution of the first phase was completed in June and we are also now with the second phase. The County Council is partner and co-financed this project. Further we have calls for subsidies for municipalities, for both investment and environmental education for cooperatives. And we also have calls for farmers. What we focus on is to diversify agriculture, because it is important that not everyone plants olive trees everywhere, but that there are zones with another type of plant as well. This mainly focuses on fruit cultivation, but also other crops.</w:t>
      </w:r>
    </w:p>
    <w:p>
      <w:pPr>
        <w:pStyle w:val="Normal"/>
        <w:rPr>
          <w:b/>
          <w:b/>
          <w:bCs/>
        </w:rPr>
      </w:pPr>
      <w:r>
        <w:rPr>
          <w:b/>
          <w:bCs/>
        </w:rPr>
        <w:t>And are farmers open to change their practices?</w:t>
      </w:r>
    </w:p>
    <w:p>
      <w:pPr>
        <w:pStyle w:val="Normal"/>
        <w:rPr/>
      </w:pPr>
      <w:r>
        <w:rPr/>
        <w:t xml:space="preserve">We have done a survey and people know that the environment is important, caring for the environment to produce more and better. They are aware that there is a need to take care of the environment. But I also think they are a little afraid of the profitability they may have from cultivation if they do things differently and are a bit reluctant to change. Okay, they are making some changes, but they are slower than they should, in my opinion. These changes should also be better financed by agrarian policy. In the program where we offer advice to the oil mills that want make certain changes and take advantage of by-products, especially from the energy point of view. In addition the oil mill usually also have more money and then the issue of by-products they have to manage it. Instead of paying for the management of a residue, they make a profit. Therefore they are interested. </w:t>
      </w:r>
    </w:p>
    <w:p>
      <w:pPr>
        <w:pStyle w:val="Normal"/>
        <w:rPr/>
      </w:pPr>
      <w:r>
        <w:rPr>
          <w:b/>
          <w:bCs/>
        </w:rPr>
        <w:t>We want to understand a little more about the social challenges and development in this region. It is something that the Diputación works on?</w:t>
      </w:r>
    </w:p>
    <w:p>
      <w:pPr>
        <w:pStyle w:val="Normal"/>
        <w:rPr/>
      </w:pPr>
      <w:r>
        <w:rPr/>
        <w:t xml:space="preserve">Well, partly yes, but mainly by another department. We also have an employment department and the tourism department. Well, rural development is tackled from various departments, also from here, yes. The rural areas are depopulating because there are fewer opportunities for employment and development. Maybe we can get to a much deeper analysis, but fundamentally what important is  developing. The important thing is that more opportunities are generated for people to stay in the territory. Yes, it is the biggest challenge that we have. </w:t>
      </w:r>
    </w:p>
    <w:p>
      <w:pPr>
        <w:pStyle w:val="Normal"/>
        <w:rPr/>
      </w:pPr>
      <w:r>
        <w:rPr>
          <w:b/>
          <w:bCs/>
        </w:rPr>
        <w:t xml:space="preserve">And what kind of employment is necessary in the rural areas? </w:t>
      </w:r>
    </w:p>
    <w:p>
      <w:pPr>
        <w:pStyle w:val="Normal"/>
        <w:rPr/>
      </w:pPr>
      <w:r>
        <w:rPr/>
        <w:t xml:space="preserve">From my point of view, the best employment is associated with the resources we have. We should  take advantage of the natural resources we have. We should value our protected area and value agriculture that has a more sustainable form of production. Also more sustainable tourism is an opportunity. For example, tourism may be closely associated with world heritage cities that we have. We have tourism associated with protected natural areas and also we have a bit of tourism associated with night sky activity. We have very good night sky. That is also associated with the fact that there is environmental care, because if we have light pollution it can be another resource that we lose. So I think we need to develop care of our natural resources, because this will create more employment opportunities. </w:t>
      </w:r>
    </w:p>
    <w:p>
      <w:pPr>
        <w:pStyle w:val="Normal"/>
        <w:rPr/>
      </w:pPr>
      <w:r>
        <w:rPr>
          <w:b/>
          <w:bCs/>
        </w:rPr>
        <w:t xml:space="preserve">Do you know about the policies of the energy directive for renewable sources of the European Union and national level? And what do you do to address this? </w:t>
      </w:r>
    </w:p>
    <w:p>
      <w:pPr>
        <w:pStyle w:val="Normal"/>
        <w:rPr/>
      </w:pPr>
      <w:r>
        <w:rPr/>
        <w:t>Well we're aware of it. One of the things we do is help municipalities to take advantage of the calls that are coming out to comply with the new guidelines. And another thing that we are doing is doing sustainable energy planning at the municipality. So that they will reduce CO2 emissions compared to 2009 as in the pact of the mayors. Now another law came out to transpose that directive. We are also collaborating with Andalusia to give rise to a new methodology and make the municipal plans to combat climate change. We are making  our own provincial plan, and we can also make municipal climate change plans.</w:t>
      </w:r>
    </w:p>
    <w:p>
      <w:pPr>
        <w:pStyle w:val="Normal"/>
        <w:rPr/>
      </w:pPr>
      <w:r>
        <w:rPr>
          <w:b/>
          <w:bCs/>
        </w:rPr>
        <w:t>How will the implementation of this new directive affect the province?</w:t>
      </w:r>
    </w:p>
    <w:p>
      <w:pPr>
        <w:pStyle w:val="Normal"/>
        <w:rPr/>
      </w:pPr>
      <w:r>
        <w:rPr/>
        <w:t xml:space="preserve">Well, I think that it is positive for the province, because we are achieving results. For example, with the call for Low Carbon Economy €24 millions was invested in the province. Now with each call we are preparing for the municipalities we use the experience so that they can maximally benefit. Energy policies are actually the easiest to implement against climate change, I think they are the only ones that do not need to be explained so much. For instance biodiversity conservation must be explained a lot because It seems that we do not see it or that we do not know what value it has. And it also seems that we don't care. But climate change is something we are becoming more aware of. In addition, energy management is something that very cost effective and reduced cost. </w:t>
      </w:r>
    </w:p>
    <w:p>
      <w:pPr>
        <w:pStyle w:val="Normal"/>
        <w:rPr/>
      </w:pPr>
      <w:r>
        <w:rPr>
          <w:b/>
          <w:bCs/>
        </w:rPr>
        <w:t>Are there other projects in renewable energy? For example with solar panels or other projects?</w:t>
      </w:r>
    </w:p>
    <w:p>
      <w:pPr>
        <w:pStyle w:val="Normal"/>
        <w:rPr/>
      </w:pPr>
      <w:r>
        <w:rPr/>
        <w:t>Well yes, for example, with the call for low carbon economy biomass and solar thermal energy boilers have been installed. Now we have another open call in which we make public buildings such as the Town hall and the educational center energy neutral. We are also doing a project for integral improvement in educational center. Yeah on the topic of self-sufficiency and energy recovery, I was doing a lot of projects. But they are also focused on new projects, new solid waste value chains. They are looking for opportunities there, but that part is less developed because until relatively recently they were considered waste. That is I think about a year ago, so we formed a working group. We made requests at other administrative levels to change the name from waste to by-products of the olive grove and call it a product. In legislation, there is a difference between waste and by-products. Well if something is a waste, it needs to have waste treatment. It cannot be used, for example, to make compost. Now that it is called a by-product, yes, it can be used to compost.</w:t>
      </w:r>
    </w:p>
    <w:p>
      <w:pPr>
        <w:pStyle w:val="Normal"/>
        <w:rPr/>
      </w:pPr>
      <w:r>
        <w:rPr/>
        <w:t xml:space="preserve">Another thing that we have not talked about is education. We do a lot of environmental education in different social groups, not only for adults as especially also for schools. We have a lot of environmental education. </w:t>
      </w:r>
    </w:p>
    <w:p>
      <w:pPr>
        <w:pStyle w:val="Normal"/>
        <w:rPr/>
      </w:pPr>
      <w:r>
        <w:rPr>
          <w:b/>
          <w:bCs/>
        </w:rPr>
        <w:t>How is your experience with projects to valorize the by-products?</w:t>
      </w:r>
    </w:p>
    <w:p>
      <w:pPr>
        <w:pStyle w:val="Normal"/>
        <w:rPr/>
      </w:pPr>
      <w:r>
        <w:rPr/>
        <w:t xml:space="preserve">I have very little experience with this. I think it's very interesting, but in general this program is starting. It will take more than a year to have it up and running. It is a very important field, but but we do not have much experience on the subject. It's very important for us because we have a lot of production. </w:t>
      </w:r>
    </w:p>
    <w:p>
      <w:pPr>
        <w:pStyle w:val="Normal"/>
        <w:rPr>
          <w:b/>
          <w:b/>
          <w:bCs/>
        </w:rPr>
      </w:pPr>
      <w:r>
        <w:rPr>
          <w:b/>
          <w:bCs/>
        </w:rPr>
      </w:r>
    </w:p>
    <w:p>
      <w:pPr>
        <w:pStyle w:val="Normal"/>
        <w:rPr>
          <w:b/>
          <w:b/>
          <w:bCs/>
        </w:rPr>
      </w:pPr>
      <w:r>
        <w:rPr>
          <w:b/>
          <w:bCs/>
        </w:rPr>
        <w:t>What do you think about the biohub concept? (The biohub concept card is shown to the interviewee)</w:t>
      </w:r>
    </w:p>
    <w:p>
      <w:pPr>
        <w:pStyle w:val="Normal"/>
        <w:rPr/>
      </w:pPr>
      <w:r>
        <w:rPr/>
        <w:t xml:space="preserve">We are preparing a similar European project, we are collaborating with Europe.  We have different working groups to try to push this change. The biohub seems very interesting to me. I think it is very interesting for , of course. What we do when we enter projects like this, is mostly the function of advice, help with projects and administrative matters. We have no economic role in general. The economic investment would have to be made by the mill, but we help make it work. Knowledge transfer is an issue we help with. We speak with different entities, for example with the with farmers' associations. We are an entity that has  social credibility, that can be trusted. We can also talk to the university, we can help things work better. </w:t>
      </w:r>
    </w:p>
    <w:p>
      <w:pPr>
        <w:pStyle w:val="Normal"/>
        <w:rPr/>
      </w:pPr>
      <w:r>
        <w:rPr>
          <w:b/>
          <w:bCs/>
        </w:rPr>
        <w:t xml:space="preserve">What benefits can a system such as this biohub generate here? </w:t>
      </w:r>
    </w:p>
    <w:p>
      <w:pPr>
        <w:pStyle w:val="Normal"/>
        <w:rPr/>
      </w:pPr>
      <w:r>
        <w:rPr/>
        <w:t>It can generate a lot of profit. I cannot quantify it, but it is very interesting for us because we have a lot of production of your feedstock. I dont know if you have seen the production we have. So we have most of those by-products that are not being used and it is very interesting  not only for the income that it generates, but also because the oil mills only operate several months a year. Now with the olive harvest and then they are closed for the rest of the year. So if we get them to work for more months more employment will be generated because we have a lot of oil mills. We have more than 400 oil mills in the province, then there will be  much more direct employment. It is a good asset against the outflow of people from the villages. Four the management of the olive grove that is important.</w:t>
      </w:r>
    </w:p>
    <w:p>
      <w:pPr>
        <w:pStyle w:val="Normal"/>
        <w:rPr/>
      </w:pPr>
      <w:r>
        <w:rPr>
          <w:rFonts w:cs="Calibri"/>
          <w:b/>
          <w:bCs/>
        </w:rPr>
        <w:t xml:space="preserve"> </w:t>
      </w:r>
      <w:r>
        <w:rPr>
          <w:b/>
          <w:bCs/>
        </w:rPr>
        <w:t xml:space="preserve">What are the obstacles that for the development of the biohub here? </w:t>
      </w:r>
    </w:p>
    <w:p>
      <w:pPr>
        <w:pStyle w:val="Normal"/>
        <w:rPr/>
      </w:pPr>
      <w:r>
        <w:rPr/>
        <w:t xml:space="preserve">Well, the beginning may be a bit hard. But I think as we explain how to do things and the profitability and we have a pilot at an oil mill, people will be interested. I think there are already other people who have tried a bio char pilot project. There are already people who are doing things, but as I already told you it's starting up. I am sure it's going to work fine. Most of the oil mills that we have are cooperatives and cooperatives have many members. So you have to explain it very well to the members. Next to this, the level of professionalization, the manager, salesperson and technical assistance is in general is not very good. Ok, there are also cooperatives that have technicians working and who can understand these things. But if you explain this directly to farmers, most of them are not very interested because they already sell their olives and they don't need more. You have to explain it very good, but above all use the pilot experience to show that it works. Than there are people who want to move forward. In the beginning I think it can be harder because it is not very professionalized. There are no people working all year in the cooperative. Even if there are, it is only a president, a technician and an administrator in cooperatives of 400 or 500 partners that work the whole year. It is insufficient because even if the president knows what this project can bring, the members have to understand it. </w:t>
      </w:r>
    </w:p>
    <w:p>
      <w:pPr>
        <w:pStyle w:val="Normal"/>
        <w:rPr/>
      </w:pPr>
      <w:r>
        <w:rPr>
          <w:b/>
          <w:bCs/>
        </w:rPr>
        <w:t>With this new system, could a system that already exists be interrupted?</w:t>
      </w:r>
    </w:p>
    <w:p>
      <w:pPr>
        <w:pStyle w:val="Normal"/>
        <w:rPr/>
      </w:pPr>
      <w:r>
        <w:rPr/>
        <w:t xml:space="preserve">I do not think so. It does not compete with energy production. The biomass usage may change in different places, that you need to know. But I think it is possible </w:t>
      </w:r>
    </w:p>
    <w:p>
      <w:pPr>
        <w:pStyle w:val="Normal"/>
        <w:rPr/>
      </w:pPr>
      <w:r>
        <w:rPr>
          <w:b/>
          <w:bCs/>
        </w:rPr>
        <w:t>We also want to understand the actors in a project like this. What is the power and interest of different actors, and where would you place the Diputación? (The power-interest grid is shown to the interviewee)</w:t>
      </w:r>
    </w:p>
    <w:p>
      <w:pPr>
        <w:pStyle w:val="Normal"/>
        <w:rPr/>
      </w:pPr>
      <w:r>
        <w:rPr/>
        <w:t xml:space="preserve">The municipalities could be in the center. We work very well with the municipalities and the municipalities have a good relationship with the oil mills. Yeah well our role can be okay because we have credibility. Yes. So at the time of disseminating results, explaining certain pilot projects, start it up, that are topics that are ours. It is true that olive oil cooperatives, farmers from there are not going to do it because they are hesitant. But for example, the Junta Andalucía can make regulations. We do not have power when it comes to certain specific issues, nor the National Government either. They can generate a regulation and give subsidies or prohibit something or give guidelines. But for example, we can see a project and decide to do it. I do not know if I explained that we are autonomous, we do not have to get permission from the Junta de Andalucía. Other places have to send the idea to Seville and if in Seville they decide it cannot be done in the whole autonomous community, it is not going on. Ok, and their role is important, but they are not as powerfull. And the municipalities are also powerfull, but often they don't have money. The cooperative of olive oil and oil mills are the correct.  Of course, if the oil mills are private, yes, it is good. Farmers are also important. And are similarly interested as us, I think it's okay.  The maritime industry, we do not have that sector here. Academic is right. The olive oil cooperative. These have more resources and money, they can be more professionalized and make the things yes. They better have more interest. I you convince one of these, surely you will be better of than working with private oil mill, because private oil mills have less production in general. Yes the private ones are less interested. </w:t>
      </w:r>
    </w:p>
    <w:p>
      <w:pPr>
        <w:pStyle w:val="Normal"/>
        <w:rPr/>
      </w:pPr>
      <w:r>
        <w:rPr>
          <w:b/>
          <w:bCs/>
        </w:rPr>
        <w:t>We come here again in March and organize a workshop with all the actors to discuss our results and present different scenarios. Which Government actors are important to invite as well?</w:t>
      </w:r>
    </w:p>
    <w:p>
      <w:pPr>
        <w:pStyle w:val="Normal"/>
        <w:widowControl/>
        <w:suppressAutoHyphens w:val="true"/>
        <w:bidi w:val="0"/>
        <w:spacing w:lineRule="auto" w:line="276" w:before="0" w:after="200"/>
        <w:rPr/>
      </w:pPr>
      <w:r>
        <w:rPr/>
        <w:t>I don't know because it depends on what is going. Maybe the Junta de Andalucía can join. In case you have something to explain. We can contribute more when organizing something with the farmer collectives, with the oil mills, with the cooperative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nl-NL"/>
      </w:rPr>
    </w:pPr>
    <w:r>
      <w:rPr>
        <w:lang w:val="nl-NL"/>
      </w:rPr>
      <w:t>Deze spraak-naar-tekst is gecreëerd met www.amberscrip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ranscript</w:t>
    </w:r>
  </w:p>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10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Verdana"/>
      <w:color w:val="auto"/>
      <w:sz w:val="22"/>
      <w:szCs w:val="22"/>
      <w:lang w:val="en-US" w:bidi="en-US"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next w:val="TextBody"/>
    <w:qFormat/>
    <w:pPr>
      <w:keepNext w:val="true"/>
      <w:spacing w:before="240" w:after="120"/>
    </w:pPr>
    <w:rPr>
      <w:rFonts w:ascii="Calibri" w:hAnsi="Calibri" w:eastAsia="Tahoma" w:cs="Noto Sans Devanagari"/>
      <w:sz w:val="28"/>
      <w:szCs w:val="28"/>
    </w:rPr>
  </w:style>
  <w:style w:type="paragraph" w:styleId="Kopenvoettekst">
    <w:name w:val="Kop- en voet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Kopenvoettekst"/>
    <w:pPr/>
    <w:rPr/>
  </w:style>
  <w:style w:type="paragraph" w:styleId="Footer">
    <w:name w:val="Footer"/>
    <w:basedOn w:val="Kopenvoetteks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fficeg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17:00Z</dcterms:created>
  <dc:creator>officegen</dc:creator>
  <dc:description/>
  <cp:keywords/>
  <dc:language>en-US</dc:language>
  <cp:lastModifiedBy>Susan van der Veen</cp:lastModifiedBy>
  <dcterms:modified xsi:type="dcterms:W3CDTF">2025-06-04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e40e98-df76-434d-8a15-1e955a721958</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