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35:49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4. IL-10\3. IL10-72h\3.1 SPSS statistical analysis--IL10--72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13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E:\</w:t>
      </w:r>
      <w:r>
        <w:rPr/>
        <w:t>桌面</w:t>
      </w:r>
      <w:r>
        <w:rPr/>
        <w:t>\Raw Data\4. C. Cellulosae ESAs and TPx Induced Th Subpopulation Differentiation\3. SPSS statistical analysis\4. IL-10\3. IL10-72h\3.1 SPSS statistical analysis--IL10--72h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4"/>
        <w:gridCol w:w="2455"/>
        <w:gridCol w:w="1411"/>
        <w:gridCol w:w="1089"/>
        <w:gridCol w:w="1088"/>
      </w:tblGrid>
      <w:tr>
        <w:trPr>
          <w:cantSplit w:val="true"/>
        </w:trPr>
        <w:tc>
          <w:tcPr>
            <w:tcW w:w="788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4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6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47850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78101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36574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5912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5252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899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82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5620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77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.34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56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63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3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2667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80448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60057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.9329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2752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3435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68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6089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3.83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54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71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58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2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3.4987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14742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35992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6375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3.4321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899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43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22948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28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91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3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02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1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0.370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5250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.20153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7.5384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0.3976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0.619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29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50500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62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5.62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0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38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2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6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8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3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7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0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35:57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4. IL-10\3. IL10-72h\3.1 SPSS statistical analysis--IL10--72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66"/>
        <w:gridCol w:w="1172"/>
        <w:gridCol w:w="1171"/>
        <w:gridCol w:w="853"/>
        <w:gridCol w:w="878"/>
      </w:tblGrid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47850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56203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78101</w:t>
            </w:r>
          </w:p>
        </w:tc>
        <w:tc>
          <w:tcPr>
            <w:tcW w:w="117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36574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591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2667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60896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80448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60057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.932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3.4987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229485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14742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35992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637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0.370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505008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52504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.20153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7.5384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65350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95908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89772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.41240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894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9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9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45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08.512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9.504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82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8.369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8.369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51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30.143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5.071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98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1.694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80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50.206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1344"/>
        <w:gridCol w:w="1466"/>
        <w:gridCol w:w="1084"/>
        <w:gridCol w:w="1024"/>
        <w:gridCol w:w="1405"/>
        <w:gridCol w:w="1405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4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8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4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788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5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1.08233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9417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020250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2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31433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27383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7.891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3.1855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2.59742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788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5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417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08233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768000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3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2608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06208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2.103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7.3973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80917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20250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2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27383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31433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768000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3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0.06208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608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6.871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2.1653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1.57717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891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59742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3.18558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103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80917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39733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871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979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57717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1653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