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2:47:19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2. IL-4\1.  IL4--24h\1.1 SPSS statistical analysis--IL4--24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1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8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5"/>
        <w:gridCol w:w="2454"/>
        <w:gridCol w:w="1411"/>
        <w:gridCol w:w="1089"/>
        <w:gridCol w:w="1073"/>
      </w:tblGrid>
      <w:tr>
        <w:trPr>
          <w:cantSplit w:val="true"/>
        </w:trPr>
        <w:tc>
          <w:tcPr>
            <w:tcW w:w="786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96800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792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81053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1254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9386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704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3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5585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63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83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9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2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5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5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2857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7633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57476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9967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275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195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5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7526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06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68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0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1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890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5643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44044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3405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9010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985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128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69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89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0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0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60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8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724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9666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72012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7278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692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438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8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5933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54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4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2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3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8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4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5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2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1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7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8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5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9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2:48:15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2. IL-4\1.  IL4--24h\1.1 SPSS statistical analysis--IL4--24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53"/>
        <w:gridCol w:w="1171"/>
        <w:gridCol w:w="1170"/>
        <w:gridCol w:w="854"/>
        <w:gridCol w:w="877"/>
      </w:tblGrid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5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5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96800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55854</w:t>
            </w:r>
          </w:p>
        </w:tc>
        <w:tc>
          <w:tcPr>
            <w:tcW w:w="85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7927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81053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1254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2857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75266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7633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57476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9967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8905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1286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5643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44044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3405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.724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59332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9666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72012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7278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96706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73655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8414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.86209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0720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8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5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5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5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148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5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1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8.268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089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89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240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240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70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028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14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8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233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53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4.501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47"/>
        <w:gridCol w:w="1468"/>
        <w:gridCol w:w="1071"/>
        <w:gridCol w:w="1024"/>
        <w:gridCol w:w="1407"/>
        <w:gridCol w:w="1408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7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317750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412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35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10963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41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922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41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71438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3062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756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41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6.54788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96412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17750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41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35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741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096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604750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41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6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3966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871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438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41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2301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64637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22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41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306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71438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4750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41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6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1871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966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833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41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5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62538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04162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756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41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641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54788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438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412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4637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2301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833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241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5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416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6253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