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44:4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5. IL-17\3. IL17-72h\3.1 SPSS statistical analysis--IL17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9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5. IL-17\3. IL17-72h\3.1 SPSS statistical analysis--IL17--72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69375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470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24666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1408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700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753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4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5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74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9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347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684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85358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015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71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76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368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0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17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4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2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148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120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399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24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1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296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4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371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237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4544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885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406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68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0474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68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4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4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8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3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44:50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5. IL-17\3. IL17-72h\3.1 SPSS statistical analysis--IL17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6937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9418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4709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24666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140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34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3684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6842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85358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015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26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2962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1481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1209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39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3715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0474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2370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45449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88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63150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69309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73274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80210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46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48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177"/>
        <w:gridCol w:w="956"/>
        <w:gridCol w:w="1313"/>
        <w:gridCol w:w="917"/>
        <w:gridCol w:w="1258"/>
        <w:gridCol w:w="970"/>
        <w:gridCol w:w="916"/>
      </w:tblGrid>
      <w:tr>
        <w:trPr>
          <w:cantSplit w:val="true"/>
        </w:trPr>
        <w:tc>
          <w:tcPr>
            <w:tcW w:w="902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2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5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7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33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3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28.195</w:t>
            </w:r>
          </w:p>
        </w:tc>
        <w:tc>
          <w:tcPr>
            <w:tcW w:w="91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76.065</w:t>
            </w:r>
          </w:p>
        </w:tc>
        <w:tc>
          <w:tcPr>
            <w:tcW w:w="9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77.17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7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3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32.512</w:t>
            </w:r>
          </w:p>
        </w:tc>
        <w:tc>
          <w:tcPr>
            <w:tcW w:w="91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32.512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81.544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7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3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95.683</w:t>
            </w:r>
          </w:p>
        </w:tc>
        <w:tc>
          <w:tcPr>
            <w:tcW w:w="91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47.842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24.98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5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3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10</w:t>
            </w:r>
          </w:p>
        </w:tc>
        <w:tc>
          <w:tcPr>
            <w:tcW w:w="91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3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3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38.306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74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15516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3268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66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2535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819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0.67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2.0919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9.26359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4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268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5516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0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945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229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6.93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8.3509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5.52259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66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0819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2535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40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1.8229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9945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7.345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8.7596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5.93134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67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2635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0919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93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5225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3509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345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05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9313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7596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