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29:4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1. IL10-24h\1.1 SPSS statistical analysis--IL10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1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4. IL-10\1. IL10-24h\1.1 SPSS statistical analysis--IL10--24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4"/>
        <w:gridCol w:w="2455"/>
        <w:gridCol w:w="1411"/>
        <w:gridCol w:w="1089"/>
        <w:gridCol w:w="1088"/>
      </w:tblGrid>
      <w:tr>
        <w:trPr>
          <w:cantSplit w:val="true"/>
        </w:trPr>
        <w:tc>
          <w:tcPr>
            <w:tcW w:w="788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4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6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94575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310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29443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5970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9642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112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7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6621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75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79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1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8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2862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338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24523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3272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2671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114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4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267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1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00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8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9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99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690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03522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447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9798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898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69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1381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27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89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2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75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447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1710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66417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.2298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3494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569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20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3420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1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3.51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7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1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4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6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2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0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1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7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29:48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4. IL-10\1. IL10-24h\1.1 SPSS statistical analysis--IL10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66"/>
        <w:gridCol w:w="1172"/>
        <w:gridCol w:w="1171"/>
        <w:gridCol w:w="853"/>
        <w:gridCol w:w="878"/>
      </w:tblGrid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89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9457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6621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3107</w:t>
            </w:r>
          </w:p>
        </w:tc>
        <w:tc>
          <w:tcPr>
            <w:tcW w:w="117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29443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597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286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2676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338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24523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327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990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1381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6909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03522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447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447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34204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17102</w:t>
            </w:r>
          </w:p>
        </w:tc>
        <w:tc>
          <w:tcPr>
            <w:tcW w:w="117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66417</w:t>
            </w:r>
          </w:p>
        </w:tc>
        <w:tc>
          <w:tcPr>
            <w:tcW w:w="117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.229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66725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7360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18402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57827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756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49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5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01.290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7.097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0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4.276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4.276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0.89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7.01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8.507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.20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1.97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3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83.264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344"/>
        <w:gridCol w:w="1466"/>
        <w:gridCol w:w="1084"/>
        <w:gridCol w:w="1024"/>
        <w:gridCol w:w="1405"/>
        <w:gridCol w:w="1405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4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8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4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9.340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3.36724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31376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44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5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07099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249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8.50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2.5279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4.47451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40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31376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36724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296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6951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32299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9.160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3.1874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3401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44250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5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8249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07099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296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32299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26951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5.45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9.4837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1.43026</w:t>
            </w:r>
          </w:p>
        </w:tc>
      </w:tr>
      <w:tr>
        <w:trPr>
          <w:cantSplit w:val="true"/>
        </w:trPr>
        <w:tc>
          <w:tcPr>
            <w:tcW w:w="129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50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7451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52799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60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3401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18749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45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813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4302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4837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