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58:0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2. IL-4\2.  IL4--48h\2.1 SPSS statistical analysis--IL4--48h.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14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5475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953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90603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0034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56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73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906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13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74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1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6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798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307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73827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8582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7768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605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614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24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73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1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5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3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4357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833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23173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6397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413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235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666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77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4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2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8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9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3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515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945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46677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5637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5258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611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891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63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2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7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3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8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5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7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8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5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6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4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9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58:2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2. IL-4\2.  IL4--48h\2.1 SPSS statistical analysis--IL4--48h.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3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53"/>
        <w:gridCol w:w="1171"/>
        <w:gridCol w:w="1170"/>
        <w:gridCol w:w="854"/>
        <w:gridCol w:w="877"/>
      </w:tblGrid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5475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9065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9532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90603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0034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798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6143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3072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73827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8582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4357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6662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8331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23173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6397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515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8913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9457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46677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5637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17600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54597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3649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76147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5905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5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5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26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49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.350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0.77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9.62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9.62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1.43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1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1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654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1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5.703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843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3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90107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859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48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5385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4234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560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7.61807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50293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43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3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59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010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637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6950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5799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717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77457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65943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48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234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5385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37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799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950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079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13707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2193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560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5029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180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717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594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7745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79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5389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219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370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E:\</w:t>
      </w:r>
      <w:r>
        <w:rPr/>
        <w:t>桌面</w:t>
      </w:r>
      <w:r>
        <w:rPr/>
        <w:t>\Raw Data\4. C. Cellulosae ESAs and TPx Induced Th Subpopulation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Differentiation\3. SPSS statistical analysis\2. IL-4\2.  IL4--48h\3.1 SPSS statistical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analysis--IL4--72h.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