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10:07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3. IL-5\1. IL5-24h\1.1 SPSS statistical analysis--IL5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7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6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3. IL-5\1. IL5-24h\1.1 SPSS statistical analysis--IL5--24h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7700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894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3030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23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72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34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88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7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5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60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7147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945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2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2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72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6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96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9783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56664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25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84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089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56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5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75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088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411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21591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9605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084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052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821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4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79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3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0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4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6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3:10:38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3. IL-5\1. IL5-24h\1.1 SPSS statistical analysis--IL5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770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885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8943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3030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237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3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720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3601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7147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945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96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5674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97837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56664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258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088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8219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4110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21591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9605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72363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2066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0167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7388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73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9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9.362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454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2.16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38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384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9.1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4.97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48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3.6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6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1.031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56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9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3050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8150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80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62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552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61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1857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03675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6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9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15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3050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3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22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112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95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5297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38075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80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552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062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93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112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3622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892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466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31750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61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36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1857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95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80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5297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92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675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317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665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