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25:17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3. IL-5\3. IL5-72h\3.1 SPSS statistical analysis--IL5--72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.24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9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DataSet1] E:\</w:t>
      </w:r>
      <w:r>
        <w:rPr/>
        <w:t>桌面</w:t>
      </w:r>
      <w:r>
        <w:rPr/>
        <w:t>\Raw Data\4. C. Cellulosae ESAs and TPx Induced Th Subpopulation Differentiation\3. SPSS statistical analysis\3. IL-5\3. IL5-72h\3.1 SPSS statistical analysis--IL5--72h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61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905"/>
        <w:gridCol w:w="2454"/>
        <w:gridCol w:w="1411"/>
        <w:gridCol w:w="1089"/>
        <w:gridCol w:w="1073"/>
      </w:tblGrid>
      <w:tr>
        <w:trPr>
          <w:cantSplit w:val="true"/>
        </w:trPr>
        <w:tc>
          <w:tcPr>
            <w:tcW w:w="786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0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90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5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53225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06516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87502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1894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5251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468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7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1303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10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09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8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7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333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1130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85229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8142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3292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297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9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226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00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73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903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4148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45322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3537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9003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875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8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8297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58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27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571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0800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09109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0509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5733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592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9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159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18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91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42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6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6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92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9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1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9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7"/>
      </w:tblGrid>
      <w:tr>
        <w:trPr>
          <w:cantSplit w:val="true"/>
        </w:trPr>
        <w:tc>
          <w:tcPr>
            <w:tcW w:w="8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25:31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3. IL-5\3. IL5-72h\3.1 SPSS statistical analysis--IL5--72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17"/>
        <w:gridCol w:w="866"/>
        <w:gridCol w:w="1147"/>
        <w:gridCol w:w="853"/>
        <w:gridCol w:w="1171"/>
        <w:gridCol w:w="1170"/>
        <w:gridCol w:w="854"/>
        <w:gridCol w:w="877"/>
      </w:tblGrid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5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4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5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53225</w:t>
            </w:r>
          </w:p>
        </w:tc>
        <w:tc>
          <w:tcPr>
            <w:tcW w:w="114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13033</w:t>
            </w:r>
          </w:p>
        </w:tc>
        <w:tc>
          <w:tcPr>
            <w:tcW w:w="853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06516</w:t>
            </w:r>
          </w:p>
        </w:tc>
        <w:tc>
          <w:tcPr>
            <w:tcW w:w="11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87502</w:t>
            </w:r>
          </w:p>
        </w:tc>
        <w:tc>
          <w:tcPr>
            <w:tcW w:w="117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1894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3332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2260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1130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85229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8142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9035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82978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41489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45322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3537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5710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1599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0800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09109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0509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83500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07209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6802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60558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0644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2453"/>
        <w:gridCol w:w="1473"/>
        <w:gridCol w:w="1027"/>
        <w:gridCol w:w="1028"/>
        <w:gridCol w:w="1027"/>
      </w:tblGrid>
      <w:tr>
        <w:trPr>
          <w:cantSplit w:val="true"/>
        </w:trPr>
        <w:tc>
          <w:tcPr>
            <w:tcW w:w="794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38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24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65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8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7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3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7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913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3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65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8.549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183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41.87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464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464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46.09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085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543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9.77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99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08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9.848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347"/>
        <w:gridCol w:w="1468"/>
        <w:gridCol w:w="1071"/>
        <w:gridCol w:w="1024"/>
        <w:gridCol w:w="1407"/>
        <w:gridCol w:w="1408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s  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s</w:t>
            </w:r>
          </w:p>
        </w:tc>
        <w:tc>
          <w:tcPr>
            <w:tcW w:w="134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s</w:t>
            </w:r>
          </w:p>
        </w:tc>
        <w:tc>
          <w:tcPr>
            <w:tcW w:w="14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07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7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34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801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2647</w:t>
            </w:r>
          </w:p>
        </w:tc>
        <w:tc>
          <w:tcPr>
            <w:tcW w:w="102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5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30789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29411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28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2647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9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2186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3564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038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2647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54564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53186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1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2647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5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9411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0789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29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2647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286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93664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237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2647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74464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73086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628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2647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9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13564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2186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429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2647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93664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92286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667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2647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6.17439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16061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038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2647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53186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54564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237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2647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73086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74464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667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2647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16061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1743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