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VE OUTFILE='E:\</w:t>
      </w:r>
      <w:r>
        <w:rPr/>
        <w:t>桌面</w:t>
      </w:r>
      <w:r>
        <w:rPr/>
        <w:t>\Raw Data\4. C. Cellulosae ESAs and TPx Induced Th Subpopulation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Differentiation\3. SPSS statistical analysis\3. IL-5\2. IL5-48h\2.1 SPSS statistical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analysis--IL5--48h.sav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RESSED.</w:t>
      </w:r>
    </w:p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13:4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3. IL-5\2. IL5-48h\2.1 SPSS statistical analysis--IL5--48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2.47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桌面</w:t>
      </w:r>
      <w:r>
        <w:rPr/>
        <w:t>\Raw Data\4. C. Cellulosae ESAs and TPx Induced Th Subpopulation Differentiation\3. SPSS statistical analysis\3. IL-5\2. IL5-48h\2.1 SPSS statistical analysis--IL5--48h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24625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297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75941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733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2406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196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595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93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66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33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705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60136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6646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353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54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41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70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51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8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33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143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3748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3285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32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26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287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9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29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663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923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3373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3927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663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663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846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10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2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2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2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1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5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8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13:54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3. IL-5\2. IL5-48h\2.1 SPSS statistical analysis--IL5--48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53"/>
        <w:gridCol w:w="1171"/>
        <w:gridCol w:w="1170"/>
        <w:gridCol w:w="854"/>
        <w:gridCol w:w="877"/>
      </w:tblGrid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24625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5952</w:t>
            </w:r>
          </w:p>
        </w:tc>
        <w:tc>
          <w:tcPr>
            <w:tcW w:w="8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2976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75941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7330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33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4109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7054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60136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6646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33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2874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1437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3748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3285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663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8463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9231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3373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3927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29388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158293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9573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14380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4439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7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5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5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7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8.582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861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2.3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317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317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5.22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265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632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0.98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92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9.873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86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39219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8131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13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78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1869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417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9224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91156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6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813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9219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0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45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0544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530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0356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02481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13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61869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0781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00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50544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49456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530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0356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02481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417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115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92244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30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248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03569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530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198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0248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0356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