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2:22:06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1. IFN-γ\2.  IFN-γ--48h\1.1 SPSS statistical analysis--IFN-γ--48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2.5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5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5"/>
        <w:gridCol w:w="2454"/>
        <w:gridCol w:w="1411"/>
        <w:gridCol w:w="1089"/>
        <w:gridCol w:w="1073"/>
      </w:tblGrid>
      <w:tr>
        <w:trPr>
          <w:cantSplit w:val="true"/>
        </w:trPr>
        <w:tc>
          <w:tcPr>
            <w:tcW w:w="786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41650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85806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82518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0078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424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486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3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7161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90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78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7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01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2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7796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23188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6181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275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48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9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559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37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43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6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1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8467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6300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60393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0895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8450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831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260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67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04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7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180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85851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95230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4082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192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288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170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14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99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5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4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79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7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8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9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4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9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1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2:23:56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1. IFN-γ\2.  IFN-γ--48h\1.1 SPSS statistical analysis--IFN-γ--48h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3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53"/>
        <w:gridCol w:w="1171"/>
        <w:gridCol w:w="1170"/>
        <w:gridCol w:w="854"/>
        <w:gridCol w:w="877"/>
      </w:tblGrid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5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5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41650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71611</w:t>
            </w:r>
          </w:p>
        </w:tc>
        <w:tc>
          <w:tcPr>
            <w:tcW w:w="85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85806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82518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0078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25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5592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7796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23188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6181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8467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2601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6300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60393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0895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180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1702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85851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9523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4082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34213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91228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7807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38765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2966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25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3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56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66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56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67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2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5.287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096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3.78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861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861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8.14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4.426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213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1.60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840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37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8.127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347"/>
        <w:gridCol w:w="1468"/>
        <w:gridCol w:w="1071"/>
        <w:gridCol w:w="1024"/>
        <w:gridCol w:w="1407"/>
        <w:gridCol w:w="1408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7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508500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3993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5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25800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100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9750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399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4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797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192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763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399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5132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01425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8500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399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5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4100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5800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78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399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9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287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277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255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399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0047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50575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569750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399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4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3192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797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078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399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9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8277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287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333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399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083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58400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763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399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0142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5132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255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3993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0575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00475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3335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399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584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083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