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42:09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5. IL-17\2. IL17-48h\2.1 SPSS statistical analysis--IL17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98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5. IL-17\2. IL17-48h\2.1 SPSS statistical analysis--IL17--48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64800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731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5628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039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665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0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46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5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7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97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30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735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67942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3810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22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458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47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95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24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462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697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8081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3436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4489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342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394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93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2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9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2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3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411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622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48196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3405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421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505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7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1245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84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79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5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6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5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9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4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42:17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5. IL-17\2. IL17-48h\2.1 SPSS statistical analysis--IL17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66"/>
        <w:gridCol w:w="1172"/>
        <w:gridCol w:w="1171"/>
        <w:gridCol w:w="853"/>
        <w:gridCol w:w="878"/>
      </w:tblGrid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6480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4621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7311</w:t>
            </w:r>
          </w:p>
        </w:tc>
        <w:tc>
          <w:tcPr>
            <w:tcW w:w="117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5628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039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30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4701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7350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67942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381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462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3941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6971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8081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343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411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12459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6229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48196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3405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76294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87258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68145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37076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15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177"/>
        <w:gridCol w:w="956"/>
        <w:gridCol w:w="1313"/>
        <w:gridCol w:w="917"/>
        <w:gridCol w:w="1258"/>
        <w:gridCol w:w="970"/>
        <w:gridCol w:w="916"/>
      </w:tblGrid>
      <w:tr>
        <w:trPr>
          <w:cantSplit w:val="true"/>
        </w:trPr>
        <w:tc>
          <w:tcPr>
            <w:tcW w:w="902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2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5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5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7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33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3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78.244</w:t>
            </w:r>
          </w:p>
        </w:tc>
        <w:tc>
          <w:tcPr>
            <w:tcW w:w="91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59.415</w:t>
            </w:r>
          </w:p>
        </w:tc>
        <w:tc>
          <w:tcPr>
            <w:tcW w:w="9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57.13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7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3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23.728</w:t>
            </w:r>
          </w:p>
        </w:tc>
        <w:tc>
          <w:tcPr>
            <w:tcW w:w="91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23.728</w:t>
            </w:r>
          </w:p>
        </w:tc>
        <w:tc>
          <w:tcPr>
            <w:tcW w:w="9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31.013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7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3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54.516</w:t>
            </w:r>
          </w:p>
        </w:tc>
        <w:tc>
          <w:tcPr>
            <w:tcW w:w="91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27.258</w:t>
            </w:r>
          </w:p>
        </w:tc>
        <w:tc>
          <w:tcPr>
            <w:tcW w:w="9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70.189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5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3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83</w:t>
            </w:r>
          </w:p>
        </w:tc>
        <w:tc>
          <w:tcPr>
            <w:tcW w:w="91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7</w:t>
            </w:r>
          </w:p>
        </w:tc>
        <w:tc>
          <w:tcPr>
            <w:tcW w:w="9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3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86.728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82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17763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868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185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8903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4811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8.763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0.0586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7.46787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82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68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776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68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7726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3633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6.88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8.1763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5.5856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185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7.4811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8903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.068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9.3633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77262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4.949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6.2443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3.6536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763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4678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0586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88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5856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1763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949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5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6536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2443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