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52:14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2. IL-4\2.  IL4--48h\2.1 SPSS statistical analysis--IL4--48h.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94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E:\</w:t>
      </w:r>
      <w:r>
        <w:rPr/>
        <w:t>桌面</w:t>
      </w:r>
      <w:r>
        <w:rPr/>
        <w:t>\Raw Data\4. C. Cellulosae ESAs and TPx Induced Th Subpopulation Differentiation\3. SPSS statistical analysis\2. IL-4\2.  IL4--48h\2.1 SPSS statistical analysis--IL4--48h.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38550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780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1483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256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409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604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8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7561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77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55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7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9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5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159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88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36399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9545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171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266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97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46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63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6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2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648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746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93806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3589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616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357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7492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7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15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3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6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1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4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191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928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72937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6526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1938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217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856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04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28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4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0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6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7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8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6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6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0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2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2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8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52:59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2. IL-4\2.  IL4--48h\2.1 SPSS statistical analysis--IL4--48h.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53"/>
        <w:gridCol w:w="1171"/>
        <w:gridCol w:w="1170"/>
        <w:gridCol w:w="854"/>
        <w:gridCol w:w="877"/>
      </w:tblGrid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38550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75615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7807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1483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2561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159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9778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889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36399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9545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6485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74920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7460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93806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3589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191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8560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9280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72937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6526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84606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25965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6491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76650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9256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5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95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5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0.675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892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60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0.599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0.599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5.74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6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893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.568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773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2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24163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058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263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7308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79512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805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2733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33762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73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2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58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2416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489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7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9571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213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031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4996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56387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263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951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7308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9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7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13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571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542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1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0103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7462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805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376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2733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31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638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4996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42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70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1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46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103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